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Postupy pri vyhodnocovaní indikátorov definovaných v zmysle zmluvy               o poskytnutí NFP na úrovni projekt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Ú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onitorovanie a hodnotenie indikátorov na úrovni projektov je základným predpokladom pre objektívne hodnotenie efektívnosti Sektorového operačného programu Priemysel a služby a naplnenia jeho cieľov. Cieľom tohto materiálu je stanovenie jednotných postupov pri vyhodnocovaní dosahovaných hodnôt zmluvných indikátorov na úrovni projektov, ako aj návrh opatrení pre prípady, keď zmluvné indikátory nebudú dosahované. 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2. Potreby hodnotenia a  východiskový sta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 zistenie naplnenia zmluvných záväzkov KP/PP, prínosu projektu k zlepšeniu konkurencieschopnosti prijímateľa i celkovej ekonomiky, ako aj dlhodobých efektov je potrebné vyhodnocovať projektové indikátory, pričom je potrebné vychádzať z postupného dosahovania predpísaných indikátorov v čase tak, aby sa nevyhodnocovali indikátory, ktoré nemôžu byť z časového hľadiska objektívne dosiahnu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každý projekt sa viažu indikátory výstupu, výsledku a dopadu. Indikátory viazané na jednotlivé projekty sú definované v prílohe 4.7 zmluvy o poskytnutí NFP – Zoznam  indikátorov, kde sa však uvádzajú iba indikátory výsledku a dopadu. V zmysle zmluvy o poskytnutí NFP je KP/PP povinný </w:t>
      </w:r>
      <w:r>
        <w:rPr>
          <w:sz w:val="22"/>
          <w:szCs w:val="22"/>
        </w:rPr>
        <w:t>predkladať vyhodnotenie indikátorov, ktoré sú stanovené v tejto prílohe</w:t>
      </w:r>
      <w:r>
        <w:rPr>
          <w:b/>
          <w:bCs/>
          <w:sz w:val="22"/>
          <w:szCs w:val="22"/>
        </w:rPr>
        <w:t> </w:t>
      </w:r>
      <w:r>
        <w:rPr/>
        <w:t xml:space="preserve"> </w:t>
      </w:r>
      <w:r>
        <w:rPr>
          <w:sz w:val="22"/>
          <w:szCs w:val="22"/>
        </w:rPr>
        <w:t xml:space="preserve">v polročných intervaloch počas obdobia piatich rokov po ukončení realizácie projektu. </w:t>
      </w:r>
      <w:r>
        <w:rPr/>
        <w:t>Indikátory výstupu projektov sa dajú väčšinou identifikovať iba z prílohy 4.1. zmluvy o poskytnutí NFP - Schválený rozpočet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kátory definované v prílohe 4.7 zmluvy o poskytnutí NFP sú uvedené ako indikátory výsledku a dopadu, avšak z ich charakteru, ako aj sledovania po dobu 5 rokov po ukončení fyzickej realizácie projektu vyplýva, že ide v skutočnosti o indikátory dopadu, ktoré vypovedajú o dlhodobej udržateľnosti projektu  Aj preto v súčasnosti v mnohých prípadoch nie sú dosahované predpísané hodnoty indikátorov výsled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uvedeného preto vyplýva, že pri vyhodnocovaní dosahovania indikátorov je potrebné vychádzať z ich logiky a posudzovať ich vzhľadom na to, či ide o indikátory súvisiace s fyzickou realizáciou projektu alebo indikátory súvisiace s jeho dlhodobou udržateľnosťou, ako aj brať do úvahy nábehovú krivku pri ich reálnom dosahovaní. Vzhľadom na to odporúčame, aby sa pri jednotlivých projektoch zaviedla 2,5-ročná nábehová krivka pre dosiahnutie plného napĺňania indikátor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Vyhodnocovanie indikátorov projektu definovaných v zmysle zmluvy o poskytnutí NFP a postupy pri ich nenapĺňa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 sledovanie indikátorov v rámci projektov vyplní SO/RO za každý projekt tabuľku dosahovania indikátorov dopadu a výsledku k dátumu (MM/RRRR) pre potreby monitorovacích správ a programovania Tabuľku pre každý projekt vypracuje Manažér monitorovania a ITMS SO/RO za príslušné opatrenie. Tabuľka sa vyplní za každý projekt vždy k 30. 6. a k 31. 12. a to pravidelne 5 rokov po ukončení realizácie projektu. Tabuľka tvorí prílohu č.1 materiál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 vyhodnocovaní dlhodobej udržateľnosti výsledkov projektu sa vychádza z hodnôt indikátorov, ktoré KP/PP zasiela v zmysle zmluvy o poskytnutí NFP (podľa prílohy 4.7 k zmluve o poskytnutí NFP) k 30. 6. a 31. 12. bežného roka počas piatich rokov po ukončení fyzickej realizácie projektu. Pri ukončení projektu KP/PP pri záverečnej platbe KP/PP zašle SO/RO aktuálny stav indikátorov v zmysle aktualizácie č. 4/2008 usmernenia RO CSF č. 2/2004 k zadávaniu povinných údajov do ITMS pre ŠF a KF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nenie indikátorov pre hodnotenie projektu ako úspešne dlhodobo udržateľného sa považuje za dostatočné pri 60%-nom napĺňaní indikátorov, pričom za 60 %-né napĺňanie sa považuje dosahovanie hodnoty minimálne 60 % u všetkých sledovaných indikátorov k danému dátum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 prípade nedosahovania 60 % hodnoty ktoréhokoľvek zmluvného indikátora po ukončení fyzickej realizácie projektu počas 2,5-ročného obdobia, počas ktorého sa projekt sleduje, sa voči KP/PP predbežne nevyvodzujú nijaké sankcie. SO/RO je však povinné písomne upozorniť KP/PP na neplnenie predpísaných hodnôt indikátorov a žiadať zdôvodnenie ich nedosahov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prípade, ak po 2,5-ročnom sledovaní indikátorov podľa prílohy 4.7 k zmluve o poskytnutí NFP od ukončenia realizácie projektu SO/RO zistí, že KP/PP nedosahuje minimálne 60 %-nú hodnotu niektorého zo zmluvných indikátorov, SO/RO vykoná kontrolu u KP/PP, a spracuje správu s návrhom riešenia. SO/RO pritom tiež preverí, či KP/PP porušil ktorúkoľvek povinnosť, ku ktorej sa zaviazal zmluvou, najmä či výsledky projektu plnia účel, na ktorý mu bol NFP poskytnutý, čo uvedie v správe o kontro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 prípade, že boli zjavne porušené ciele projektu (projekt prešiel závažnými zmenami a neplní účel a rozsah zmluvy), projekt bude považovaný za neplniaci účel a rozsah zmluvy o poskytnutí NFP a SO/RO navrhne zrušiť zmluvu o poskytnutí NFP z dôvodov zásadného porušenia podmienok zmluvy. SO/RO následne zabezpečí evidenciu nezrovnalosti a jej vymáhanie od KP/PP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prípade, ak neboli zjavne porušené ciele projektu (projekt neprešiel závažnými zmenami a plní účel a rozsah zmluvy), SO/RO navrhne po dohode s KP/PP úpravu len hodnôt indikátorov projektu a podpísanie dodatku k zmluve o poskytnutí NF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ávrhy na zrušenie zmluvy o poskytnutí NFP z dôvodu nedosahovania predpísaných hodnôt indikátorov, ako aj úpravu indikátorov a podpísanie dodatku k zmluve o poskytnutí NFP SO/RO predkladá po konzultácii s RO pre SOP PS na rokovanie IDMV. Na základe uznesenia IDMV RO pre SOP PS poverí SO/RO odstúpením od zmluvy o poskytnutí NFP s KP/PP alebo podpísaním dodatku k zmluve o poskytnutí NFP, kde budú určené upravené hodnoty sledovania indikátorov projektu pre KP/PP. Tieto nové hodnoty indikátorov budú taktiež  zaznamenané v ITM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prípade, že KP/PP neplní ani upravené hodnoty indikátorov, SO/RO po prvom hlásení neplnenia plánovaných hodnôt vykoná kontrolu u KP/PP a ďalej postupuje analogicky ako v prípade neplnenia indikátorov po 2,5-ročnom sledova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jc w:val="both"/>
      <w:outlineLvl w:val="1"/>
    </w:pPr>
    <w:rPr>
      <w:rFonts w:ascii="Arial Narrow" w:hAnsi="Arial Narrow" w:cs="Arial"/>
      <w:b/>
      <w:bCs/>
      <w:iCs/>
      <w:sz w:val="22"/>
      <w:szCs w:val="22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51:00Z</dcterms:created>
  <dc:creator>Picha</dc:creator>
  <dc:description/>
  <cp:keywords/>
  <dc:language>en-US</dc:language>
  <cp:lastModifiedBy>Kurucova</cp:lastModifiedBy>
  <dcterms:modified xsi:type="dcterms:W3CDTF">2009-09-03T16:42:00Z</dcterms:modified>
  <cp:revision>3</cp:revision>
  <dc:subject/>
  <dc:title>MINISTERSTVO  HOSPODÁRSTVA  SLOVENSKEJ 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3220660</vt:r8>
  </property>
  <property fmtid="{D5CDD505-2E9C-101B-9397-08002B2CF9AE}" pid="3" name="_AuthorEmail">
    <vt:lpwstr>Molnarova2@economy.gov.sk</vt:lpwstr>
  </property>
  <property fmtid="{D5CDD505-2E9C-101B-9397-08002B2CF9AE}" pid="4" name="_AuthorEmailDisplayName">
    <vt:lpwstr>MMolnarova Miloslava</vt:lpwstr>
  </property>
  <property fmtid="{D5CDD505-2E9C-101B-9397-08002B2CF9AE}" pid="5" name="_EmailSubject">
    <vt:lpwstr>bod 8</vt:lpwstr>
  </property>
  <property fmtid="{D5CDD505-2E9C-101B-9397-08002B2CF9AE}" pid="6" name="_PreviousAdHocReviewCycleID">
    <vt:r8>389635643</vt:r8>
  </property>
  <property fmtid="{D5CDD505-2E9C-101B-9397-08002B2CF9AE}" pid="7" name="_ReviewingToolsShownOnce">
    <vt:lpwstr/>
  </property>
</Properties>
</file>